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1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__» ________ 2025 г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563"/>
        <w:gridCol w:w="705"/>
        <w:gridCol w:w="1984"/>
      </w:tblGrid>
      <w:tr>
        <w:trPr>
          <w:trHeight w:val="94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000000"/>
              </w:rPr>
              <w:t>видов расходов классификации расходов бюджетов на 2026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765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6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559"/>
        <w:gridCol w:w="709"/>
        <w:gridCol w:w="1984"/>
      </w:tblGrid>
      <w:tr>
        <w:trPr>
          <w:tblHeader w:val="true"/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785 868,67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5 335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7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7 923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0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8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 999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7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15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068 266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7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74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572,98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7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69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7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9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6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0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51 536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 4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9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3 126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19 37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3 89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6 42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73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6 285,65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 885,65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49 524,24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9 3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41 349,22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44 1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2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215 15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25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4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3 8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1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5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422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11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395,8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 8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9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5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9 110,3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1 510,3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162,4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7,9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6 515 322,28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Стефанкова</cp:lastModifiedBy>
  <cp:lastPrinted>2013-03-13T09:36:00Z</cp:lastPrinted>
  <dcterms:modified xsi:type="dcterms:W3CDTF">2025-11-14T06:13:00Z</dcterms:modified>
  <cp:revision>29</cp:revision>
  <dc:subject/>
  <dc:title>Приложение 2</dc:title>
</cp:coreProperties>
</file>